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35</wp:posOffset>
            </wp:positionV>
            <wp:extent cx="2000885" cy="1271270"/>
            <wp:effectExtent l="0" t="0" r="0" b="0"/>
            <wp:wrapTight wrapText="bothSides">
              <wp:wrapPolygon edited="0">
                <wp:start x="201" y="0"/>
                <wp:lineTo x="306" y="12990"/>
                <wp:lineTo x="-102" y="15260"/>
                <wp:lineTo x="-102" y="16884"/>
                <wp:lineTo x="-2" y="18674"/>
                <wp:lineTo x="2054" y="20785"/>
                <wp:lineTo x="3699" y="21436"/>
                <wp:lineTo x="3906" y="21436"/>
                <wp:lineTo x="6581" y="21436"/>
                <wp:lineTo x="6889" y="21436"/>
                <wp:lineTo x="8121" y="20785"/>
                <wp:lineTo x="8535" y="20785"/>
                <wp:lineTo x="10387" y="18674"/>
                <wp:lineTo x="19641" y="16075"/>
                <wp:lineTo x="20261" y="15589"/>
                <wp:lineTo x="21595" y="13800"/>
                <wp:lineTo x="21595" y="11201"/>
                <wp:lineTo x="20979" y="10879"/>
                <wp:lineTo x="21595" y="10064"/>
                <wp:lineTo x="21595" y="4544"/>
                <wp:lineTo x="10181" y="2591"/>
                <wp:lineTo x="10181" y="0"/>
                <wp:lineTo x="201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4F6228"/>
          <w:sz w:val="36"/>
          <w:szCs w:val="36"/>
        </w:rPr>
        <w:t xml:space="preserve">Early Childhood Section       Coordination Team </w:t>
      </w:r>
    </w:p>
    <w:p>
      <w:pPr>
        <w:pStyle w:val="Name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eeting Minutes</w:t>
      </w:r>
    </w:p>
    <w:p>
      <w:pPr>
        <w:pStyle w:val="Heading1"/>
        <w:jc w:val="right"/>
        <w:rPr>
          <w:b/>
          <w:b/>
          <w:color w:val="4F6228"/>
          <w:sz w:val="24"/>
          <w:lang w:val="es-CO"/>
        </w:rPr>
      </w:pPr>
      <w:r>
        <w:rPr>
          <w:rFonts w:cs="Calibri" w:ascii="Calibri" w:hAnsi="Calibri"/>
          <w:b/>
          <w:color w:val="4F6228"/>
          <w:sz w:val="24"/>
          <w:szCs w:val="36"/>
          <w:lang w:val="es-CO"/>
        </w:rPr>
        <w:t>Agosto 14, 20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6653"/>
      </w:tblGrid>
      <w:tr>
        <w:trPr/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Heading2"/>
        <w:spacing w:before="0" w:after="0"/>
        <w:jc w:val="both"/>
        <w:rPr>
          <w:i/>
          <w:i/>
          <w:color w:val="4F6228"/>
          <w:sz w:val="24"/>
          <w:lang w:val="es-CO"/>
        </w:rPr>
      </w:pPr>
      <w:r>
        <w:rPr>
          <w:i/>
          <w:color w:val="4F6228"/>
          <w:sz w:val="24"/>
          <w:lang w:val="es-CO"/>
        </w:rPr>
      </w:r>
    </w:p>
    <w:p>
      <w:pPr>
        <w:pStyle w:val="Heading2"/>
        <w:spacing w:before="0" w:after="0"/>
        <w:ind w:left="284" w:hanging="0"/>
        <w:jc w:val="center"/>
        <w:rPr>
          <w:rFonts w:ascii="Calibri" w:hAnsi="Calibri" w:cs="Calibri"/>
          <w:i/>
          <w:i/>
          <w:color w:val="4F6228"/>
          <w:sz w:val="22"/>
          <w:szCs w:val="22"/>
          <w:lang w:val="en-GB"/>
        </w:rPr>
      </w:pPr>
      <w:r>
        <w:rPr>
          <w:rFonts w:cs="Calibri" w:ascii="Calibri" w:hAnsi="Calibri"/>
          <w:i/>
          <w:color w:val="4F6228"/>
          <w:sz w:val="22"/>
          <w:szCs w:val="22"/>
          <w:lang w:val="en-GB"/>
        </w:rPr>
        <w:t>P a r t i c i p a n t e 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eastAsia="Calibri" w:cs="Calibri" w:ascii="Calibri" w:hAnsi="Calibri"/>
          <w:b w:val="false"/>
          <w:i/>
          <w:szCs w:val="20"/>
          <w:lang w:val="es-CO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lang w:val="es-CO"/>
        </w:rPr>
      </w:pPr>
      <w:r>
        <w:rPr>
          <w:rFonts w:cs="Calibri" w:ascii="Calibri" w:hAnsi="Calibri"/>
          <w:i/>
          <w:lang w:val="es-CO"/>
        </w:rPr>
        <w:t>Sidey Viedman                                                                                                                                                           Deputy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aria del Pilar Clavijo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Judy Lorena Alcalde</w:t>
        <w:tab/>
        <w:tab/>
        <w:tab/>
        <w:tab/>
        <w:tab/>
        <w:t xml:space="preserve">                               Coordinadora de Matemátic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Flor Herrera                                                                                                                                   Coordinadora de Kinder</w:t>
      </w:r>
    </w:p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b w:val="false"/>
          <w:i/>
          <w:szCs w:val="20"/>
          <w:lang w:val="es-CO"/>
        </w:rPr>
        <w:t xml:space="preserve">Ana María de la Torre                                                                                                            Coordinadora de Prekinder                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Adriana Yepes                                                                                                                             Coordinadora de Lengua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Miguel Vargas                                                                                                                        Coordinador de Tecnología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Vicente Medina                                                                                                                                   Coordinador de P.E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Viviana Escobar                                                                                                                                                     Psicóloga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/>
          <w:i/>
          <w:szCs w:val="20"/>
          <w:lang w:val="es-CO"/>
        </w:rPr>
      </w:pPr>
      <w:r>
        <w:rPr>
          <w:rFonts w:cs="Calibri" w:ascii="Calibri" w:hAnsi="Calibri"/>
          <w:b w:val="false"/>
          <w:i/>
          <w:szCs w:val="20"/>
          <w:lang w:val="es-CO"/>
        </w:rPr>
        <w:t>Yvonne Múñoz                                                                                                                                         L.S.P Movimiento</w:t>
      </w:r>
    </w:p>
    <w:p>
      <w:pPr>
        <w:pStyle w:val="Normal"/>
        <w:pBdr>
          <w:bottom w:val="single" w:sz="4" w:space="0" w:color="000000"/>
        </w:pBdr>
        <w:rPr>
          <w:rFonts w:ascii="Calibri" w:hAnsi="Calibri" w:cs="Calibri"/>
          <w:b/>
          <w:b/>
          <w:i/>
          <w:i/>
          <w:sz w:val="24"/>
          <w:szCs w:val="20"/>
          <w:lang w:val="es-CO"/>
        </w:rPr>
      </w:pPr>
      <w:r>
        <w:rPr>
          <w:rFonts w:cs="Calibri" w:ascii="Calibri" w:hAnsi="Calibri"/>
          <w:b/>
          <w:i/>
          <w:sz w:val="24"/>
          <w:szCs w:val="20"/>
          <w:lang w:val="es-CO"/>
        </w:rPr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32"/>
          <w:szCs w:val="28"/>
          <w:u w:val="single"/>
          <w:lang w:val="es-CO"/>
        </w:rPr>
      </w:pPr>
      <w:r>
        <w:rPr>
          <w:rFonts w:cs="Calibri" w:ascii="Calibri" w:hAnsi="Calibri"/>
          <w:b/>
          <w:smallCaps/>
          <w:color w:val="FF0000"/>
          <w:sz w:val="32"/>
          <w:szCs w:val="28"/>
          <w:u w:val="single"/>
          <w:lang w:val="es-CO"/>
        </w:rPr>
      </w:r>
    </w:p>
    <w:p>
      <w:pPr>
        <w:pStyle w:val="Normal"/>
        <w:numPr>
          <w:ilvl w:val="0"/>
          <w:numId w:val="4"/>
        </w:numPr>
        <w:rPr>
          <w:b/>
          <w:b/>
          <w:color w:val="4F6228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Acuerdos referentes a Natación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Prekinder acompañará la clase de natación durante el primer periodo. Los niños se cambiarán en los salones.</w:t>
      </w:r>
    </w:p>
    <w:p>
      <w:pPr>
        <w:pStyle w:val="Normal"/>
        <w:ind w:left="72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Kinder acompañará la clase de natación hasta la semana de receso. Después, una profesora acompañará a las niñas a cambiarse antes de la clase y llegará 20 minutos antes para la vestida.</w:t>
      </w:r>
    </w:p>
    <w:p>
      <w:pPr>
        <w:pStyle w:val="Normal"/>
        <w:ind w:left="72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s-ES_tradnl"/>
        </w:rPr>
        <w:t xml:space="preserve">Primero acompañará la clase de natación hasta la sexta semana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Al finalizar el plazo de cada grado se evaluará la necesidad de continuar con el acompañamiento durante toda la clase o no. </w:t>
      </w:r>
    </w:p>
    <w:p>
      <w:pPr>
        <w:pStyle w:val="Normal"/>
        <w:ind w:left="72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color w:val="4F6228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Formato para las Entrevistas Familiares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lang w:val="es-ES_tradnl"/>
        </w:rPr>
        <w:t>Se aprueba el formato.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ind w:left="72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color w:val="4F6228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Asamblea de Bienvenida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La primera asamblea se realizará a las 9:30 y se incluirá a los niños de Nursery.</w:t>
      </w:r>
    </w:p>
    <w:p>
      <w:pPr>
        <w:pStyle w:val="Normal"/>
        <w:ind w:left="72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color w:val="4F6228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Metas de los coordinadores de área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lang w:val="es-ES_tradnl"/>
        </w:rPr>
        <w:t>Los coordinadores deberán presentar sus metas para este año el viernes 28 de agosto.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color w:val="4F6228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Inducción Profesores Nuevos</w:t>
      </w:r>
    </w:p>
    <w:p>
      <w:pPr>
        <w:pStyle w:val="Normal"/>
        <w:ind w:left="720" w:hanging="0"/>
        <w:rPr>
          <w:b/>
          <w:b/>
          <w:color w:val="4F6228"/>
          <w:sz w:val="24"/>
          <w:lang w:val="es-ES_tradnl"/>
        </w:rPr>
      </w:pPr>
      <w:r>
        <w:rPr>
          <w:b/>
          <w:color w:val="4F6228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color w:val="4F6228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Juegos Vinculares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  <w:t>Se está procurando que permanezcan todo el año escolar. William Osorio será el encargado de ellos.</w:t>
      </w:r>
    </w:p>
    <w:p>
      <w:pPr>
        <w:pStyle w:val="Normal"/>
        <w:ind w:left="720" w:hanging="0"/>
        <w:rPr>
          <w:b/>
          <w:b/>
          <w:color w:val="4F6228"/>
          <w:lang w:val="es-ES_tradnl"/>
        </w:rPr>
      </w:pPr>
      <w:r>
        <w:rPr>
          <w:b/>
          <w:color w:val="4F6228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color w:val="4F6228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Decoración de los salones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lang w:val="es-ES_tradnl"/>
        </w:rPr>
        <w:t>Las listas ni ninguna decoración que tenga los nombres de los niños,  deben aparecer en las entrevistas individuales, éstos aparecerán el día de la orientación general del grado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lang w:val="es-ES_tradnl"/>
        </w:rPr>
        <w:t>En las entrevistas individuales recordarle a los padres que a la reunión de orientación no deben venir los niños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lang w:val="es-ES_tradnl"/>
        </w:rPr>
        <w:t>En las entrevistas individuales se debe tratar de tocar los temas que se tratarán en la reunión general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4F6228"/>
          <w:sz w:val="36"/>
          <w:szCs w:val="36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Horarios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Se les recuerda a todos que cualquier cambio de horario que se haga se lo comuniquen a Sidey. La fecha límite de los cambios será el miércoles 19 de agosto.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4F6228"/>
          <w:sz w:val="36"/>
          <w:szCs w:val="36"/>
          <w:lang w:val="es-ES_tradnl"/>
        </w:rPr>
      </w:pPr>
      <w:r>
        <w:rPr>
          <w:rFonts w:cs="Calibri" w:ascii="Calibri" w:hAnsi="Calibri"/>
          <w:b/>
          <w:color w:val="4F6228"/>
          <w:sz w:val="36"/>
          <w:szCs w:val="36"/>
          <w:lang w:val="es-ES_tradnl"/>
        </w:rPr>
        <w:t>Salida</w:t>
      </w:r>
    </w:p>
    <w:p>
      <w:pPr>
        <w:pStyle w:val="Normal"/>
        <w:ind w:left="720" w:hanging="0"/>
        <w:rPr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  <w:t>La campana de salida para los niños sonará a la 1:15pm mientras los niños retoman la rutina.</w:t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ind w:left="720" w:hanging="0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color w:val="4F6228"/>
      <w:sz w:val="3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Cs w:val="24"/>
      <w:lang w:val="en-US"/>
    </w:rPr>
  </w:style>
  <w:style w:type="character" w:styleId="TtuloCar">
    <w:name w:val="Título C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cuerpo2Car">
    <w:name w:val="Texto de cuerpo 2 Car"/>
    <w:qFormat/>
    <w:rPr/>
  </w:style>
  <w:style w:type="character" w:styleId="BodyText2Char1">
    <w:name w:val="Body Text 2 Char1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cuerpo2">
    <w:name w:val="Texto de cuerpo 2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9:36:00Z</dcterms:created>
  <dc:creator>cfayad</dc:creator>
  <dc:description/>
  <cp:keywords/>
  <dc:language>en-US</dc:language>
  <cp:lastModifiedBy>ANA MARIA  DE LA TORRE</cp:lastModifiedBy>
  <cp:lastPrinted>2011-12-22T10:28:00Z</cp:lastPrinted>
  <dcterms:modified xsi:type="dcterms:W3CDTF">2015-08-14T20:29:00Z</dcterms:modified>
  <cp:revision>3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